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 &amp; Data Analysis Section 3.2: Normal Models</w:t>
        <w:tab/>
        <w:tab/>
        <w:t>NAME: 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sheet #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pose scores an IQ test is normally distributed with a mean of 105 with a standard deviation of 14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aw and label the distribution below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 each of the following questions, sketch and shade the curve to show what you are trying to find.  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people score between 91 and 119?</w:t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What percent of people score between 105 and 119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What percent of people score more than 119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What percent of people score between 77 and 119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What percent of people score less than 77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people score between 77 and 147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uppose the heights of young women (age 18-24) are normally distributed with a mean of 64.5” with a standard deviation of 2.5”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aw and label the distribution belo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 each of the following questions, sketch and shade the curve to show what you are trying to find. 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What percent of young women are taller than 67 inches?</w:t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young women are between 64.5 and 69.5 inches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young women are shorter than 69.5 inches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young women are between 59.5 and 62 inches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young women are taller than 59.5 inch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36:00Z</dcterms:created>
  <dc:creator>PWHEELES</dc:creator>
  <dc:description/>
  <cp:keywords/>
  <dc:language>en-US</dc:language>
  <cp:lastModifiedBy>MCNELIS, LAUREN</cp:lastModifiedBy>
  <dcterms:modified xsi:type="dcterms:W3CDTF">2012-10-01T21:09:00Z</dcterms:modified>
  <cp:revision>7</cp:revision>
  <dc:subject/>
  <dc:title/>
</cp:coreProperties>
</file>